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855378901"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2770811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369189077"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517479427"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020015092"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72618419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51613909"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87179367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