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04136053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91428703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08840009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67543051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2532923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53246290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