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64 Accelerator Programmer's Guide Sample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4 ATI Technologies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batch file on the Sample Code disk and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Each code example has it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y of the code examples, change to the example'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 or a similiar makefile utility. To compile all of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AMPLE directory and type COMPILE. The COMPI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makefile utility name is MAKE. This will forc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the current C compiler and macro assembler. The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ere compiled by the Microsoft C compiler (v6.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5.10). The C source code is fairly generic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by other compilers with relatively little modification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nker switches may be required for non-Mic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 for any sample code example for swi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y of the code examples, change to the example'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xecutable filename. To run all of the example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ly), change to the SAMPLE directory and type RU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ample code examples require keyboard input (i.e.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hrough the programs a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usage of the VGA 32K apertures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 from one region to another. This particular examp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s to transfer one line at a time and shows the pag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rite and two read 32K apertures. They may be u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ed to effectively make one 64K write aperture and one 64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. The combined approach has the advantage of handling 'overflows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32K aperture siz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et an accelerator mode using the Mach64 RO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tents are not cleared and any screen information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oper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demonstrate chained context operations. Two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a filled rectangle and a line) are chained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mic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the effect of mixing and the compa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etup a hardware cursor bitmap. The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shown in the center of the screen. This is a stat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image drawing using double buff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8 targa files located in the IMAGE directory for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system timer is used to switch buffers and therefore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low frame rate. A faster switch source (such as one used in the SB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may be used to obtain faster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the three fixed pattern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64. Note that the 4x2 and 8x1 pattern modes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pp accelerator modes. The other (8x8 monochrome pattern) perform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atterned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a general pattern blit. The source is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in both the x &amp; y axis to produce the desti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ource wrapping in bot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drawing a line using a pattern (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The source line pattern is read in both directions (left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left) to produce two destin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a general pattern blit with ro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GPBLIT except the first destination rectangle drawn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usage of the big linear aperture.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CPU memory will be copied to video memory via the linea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 back. The contents are dum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draw a line. The engine does not suppor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pp modes. Each line octant is shown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a monochrome to color expansion bl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a' is drawn from a monochro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initialize the palette in 8 bits per pixel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lette is shown in the form of 256 filled rectang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one of the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panning of a 1024x1024 image in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screen area. The following keys are available for pan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row keys, HOME, and END. The ESC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how to setup and fill a polygon shape.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in 24 bpp modes. The shape filled is a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draw a filled rectangle. Several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how to access the memory mapped regi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and linear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a simple one-to-on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U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image drawing using vertical lin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8 targa files located in the IMAGE directory for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Note that this example will not work if the interrupt jump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(this may not applicable for all cards). IRQ2 is assum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ypes except PCI. For PCI, select IRQ10 to be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U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is similiar to SBUFI except it is uses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instead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etup the engine scissors. An "scissored"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over an "unscissored"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amples under this heading. Each one illustr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ming styles described in the programmer's guide.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s drawn for each one (a differ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a transparent blit. Transparent blit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ulti-colored filled rectang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code to show the effects of the DP_WRITE_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