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4017962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0575786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