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23382431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81653922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32231998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83201650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57625870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208566222"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99229554"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18519311"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