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19360650"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77620765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7214019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7238703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18824149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38927460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