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831623763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124242751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1757734002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