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74307662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7347723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