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9872925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3102992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