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2348825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7087889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16995818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78980159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15421985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47998990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43349113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02444762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80451048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72623553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5679721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85952831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9675583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80941261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3393547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3546144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49456405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89285917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76322681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4657142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3994643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9620097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4107610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61870120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4170708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78355341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10222281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09551761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374722296"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02905032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1377795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73502614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83311561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1064527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9701689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77967476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43363499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8747777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34630425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1057208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54440136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0748809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2077156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91197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