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109373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32774666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839187851"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0237240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59792912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7742418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91969759"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863284967"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3877778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00740218"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0096188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310521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4894162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