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4489567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2867886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7743971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7242281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3763753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10818084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3617020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346927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