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7982864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6089873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01871701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4891014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523043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3190383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