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159640801"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2009286472"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