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7165768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9955677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