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1544702913"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732745094"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2127131105"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526342064"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285983245"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752056099"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877233417"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648616585"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135621036"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495595680"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123332188"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133942966"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244546745"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272930095"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591959579"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162712875"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762992249"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551627429"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708038693"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782794580"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7580617"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549868935"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883430819"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046670821"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786420692"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664793617"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2123886985"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886877807"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88041056"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495198199"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918311755"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973887967"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660724496"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504211519"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581305450"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68276225"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415089972"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279423143"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222963979"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64169093"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984512244"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681620448"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471341477"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861943822"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