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498093202"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263957089"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256267022"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924615133"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2005994841"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133672154"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435998629"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617330775"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2097503608"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455761928"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329884024"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658200796"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248369209"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