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30258251"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562751719"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510835761"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1549075790"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1148602038"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1735340406"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758825983"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21452988"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