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70568120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319005386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638736369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