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484808024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87813649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69483119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