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4233378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5730059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