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60369986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12704586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31465112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23012406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83343444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93842572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60305544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58387999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529033227"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85637854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9425583"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8979264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56401354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70559362"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3505469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80097705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0918559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6771818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8150319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3590137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49872332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1376556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50047524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46515601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96983108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5883674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4451561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77401235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93754044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7104776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8573286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619398673"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0004296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50233131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39281378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443142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9617565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33289073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31931528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69965741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29356918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06560323"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4873514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64280587"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