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3830565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41766275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38505208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692855619"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38230449"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79750086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46846988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38422391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91361434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44663677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26597541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312584484"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32982370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