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1279620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6804607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