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3922045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4521715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8541529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9058055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2368450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06139758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2942283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5604287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