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539945480"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105188104"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532253997"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98472573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044362078"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474576944"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