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38128250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4806056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91309136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