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762494819"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100625572"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