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75760249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615585003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13758021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