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7911878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99046267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