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5547120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1729866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