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6632034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3926447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4068759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535235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80274652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61894176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39053741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48558156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83934791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36669008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8477408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5481442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0297805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