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8110300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87495393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