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1291396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0093348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98669561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96435195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67508866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04933914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9738915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3797775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