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02533118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366743523"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80362374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2061782691"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561236122"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17438132"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