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03870998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055475305"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