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02481495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18136165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