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4557161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0149897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