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11084259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687166101"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883956674"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252542694"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799114895"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068994196"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8809566"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098620259"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282524906"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600847908"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69734362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566896533"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902651515"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