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73904301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86921317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236397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