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6251276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32230925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