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306704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3950513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49789892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