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319318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9561119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