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449937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897459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