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67710526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608733620"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8456046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48192475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38728265"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1091940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63100544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62434465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52291607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02130010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43646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92474090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2976866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85897964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7034164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799245658"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3473546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7971986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45854966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62617765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48645393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2039224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44822151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19684226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34645680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40037481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03524500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96344440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4177737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58238091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5862577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7294019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04815823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43071650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77601034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203781233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1455160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54847495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7172059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0117178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17960273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1874712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632845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4462791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