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341106163"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10:10:32</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