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4310551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14099383"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5079777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52840593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80598472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1462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332570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341488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