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6830734"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2969408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7564010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6499454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93651514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0817485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