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910792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5407542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