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79561354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92583110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